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5 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решению  Совета депутатов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округа город Чкаловск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жегород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            №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«Об  утверждении  отчета 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б исполнении  бюджета  </w:t>
      </w:r>
      <w:r>
        <w:rPr>
          <w:rFonts w:cs="Times New Roman" w:ascii="Times New Roman" w:hAnsi="Times New Roman"/>
          <w:color w:val="000000"/>
          <w:sz w:val="18"/>
          <w:szCs w:val="18"/>
        </w:rPr>
        <w:t>городского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га город Чкаловск   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ижегородской  области з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Источники финансирования дефицита бюджета  городского округа  город Чкаловск  Нижегородской  области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за  2020 год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тыс.руб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tbl>
      <w:tblPr>
        <w:tblW w:w="992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57"/>
        <w:gridCol w:w="958"/>
        <w:gridCol w:w="958"/>
        <w:gridCol w:w="807"/>
        <w:gridCol w:w="1418"/>
        <w:gridCol w:w="1278"/>
        <w:gridCol w:w="997"/>
      </w:tblGrid>
      <w:tr>
        <w:trPr>
          <w:trHeight w:val="27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лан              на 2020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ыпол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но    з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д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% исполнения к году</w:t>
            </w:r>
          </w:p>
        </w:tc>
      </w:tr>
      <w:tr>
        <w:trPr>
          <w:trHeight w:val="27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 а и м е н о в а н и 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8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 00 00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ФИНАНСИРОВАНИЯ ДЕФИЦИТА –ВСЕГ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18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- 8203,4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0 00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   внутреннего финансирования  дефицита бюдже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4 000,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Бюджетные  кредиты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 03 01 00 00 0000 0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Бюджетные  кредиты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 03 01 00 00 0000 700</w:t>
            </w:r>
          </w:p>
        </w:tc>
        <w:tc>
          <w:tcPr>
            <w:tcW w:w="3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 кредитов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109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 03 01 00 04 0000 71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бюджетами городских округов кредитов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1 00 00 00 00 0000 0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 185,7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12 203,4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5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величение остатков средств, всего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879 994,6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889 737,6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 ,1</w:t>
            </w:r>
          </w:p>
        </w:tc>
      </w:tr>
      <w:tr>
        <w:trPr>
          <w:trHeight w:val="705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879 994,6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89 737,6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457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68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879 994,6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89 737,6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570" w:hRule="atLeast"/>
        </w:trPr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 бюджето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городски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879 994,6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89 737,6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5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6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ьшение остатков средств 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424" w:hRule="atLeast"/>
        </w:trPr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25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52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6 18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 53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6:00Z</dcterms:created>
  <dc:creator>Bykova</dc:creator>
  <dc:description/>
  <cp:keywords/>
  <dc:language>en-US</dc:language>
  <cp:lastModifiedBy>Batrakova_l</cp:lastModifiedBy>
  <cp:lastPrinted>2018-03-14T10:40:00Z</cp:lastPrinted>
  <dcterms:modified xsi:type="dcterms:W3CDTF">2021-03-09T11:01:00Z</dcterms:modified>
  <cp:revision>92</cp:revision>
  <dc:subject/>
  <dc:title/>
</cp:coreProperties>
</file>